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B02BD08 s účinnou látkou Eptakog alfa (aktivovaný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9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4-11T18:32:00Z</dcterms:modified>
  <cp:revision>12</cp:revision>
  <dc:subject>Příloha č.2</dc:subject>
  <dc:title>Čestné prohlášení</dc:title>
</cp:coreProperties>
</file>